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features of innbbsd: add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d convert/hztty; make; make sy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. modify Makeif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ne of the LA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NG=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NG=GB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NG=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TEROBJ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modify innd/filte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arify a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.bbs.*,alt.chinese.text.big5:big2gb:gb2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 ^^^^^^ 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in wildcard pattern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parated with ",".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ceive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ter  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fil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ipe stream of builti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uilt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2big, big52gb, hz2gb, hz2bi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external comm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2b (jis2big), b2j(big2ji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: big2gb, hz2gb, hz2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:    gb2big, /usr/local/bin/b2g|/usr/local/bin/gb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: /usr/local/bin/j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:    /usr/local/bin/b2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